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128"/>
        <w:gridCol w:w="1804"/>
        <w:gridCol w:w="972"/>
        <w:gridCol w:w="1664"/>
        <w:gridCol w:w="2079"/>
        <w:gridCol w:w="1800"/>
      </w:tblGrid>
      <w:tr>
        <w:trPr>
          <w:tblHeader w:val="true"/>
          <w:trHeight w:val="35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6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Озеленение территории Тимашевского городского поселения Тимашевского района»</w:t>
            </w:r>
          </w:p>
        </w:tc>
      </w:tr>
      <w:tr>
        <w:trPr>
          <w:trHeight w:val="27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улучшение внешнего вида территории Тимашевского городского поселения Тимашевского района 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озеленения улиц</w:t>
            </w:r>
          </w:p>
        </w:tc>
      </w:tr>
      <w:tr>
        <w:trPr>
          <w:trHeight w:val="4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анных клум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цв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саженцев деревьев и кустар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оды, потребленной для полива зеленых насаждений на Центральной площади, в сквер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3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 «Организация и содержание мест захоронения»</w:t>
            </w:r>
          </w:p>
        </w:tc>
      </w:tr>
      <w:tr>
        <w:trPr>
          <w:trHeight w:val="28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улучшение санитарного состояния, организация санитарно-защитных зон кладбищ</w:t>
            </w:r>
          </w:p>
        </w:tc>
      </w:tr>
      <w:tr>
        <w:trPr>
          <w:trHeight w:val="3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наведение санитарного порядка и организация санитарно-защитных зон в местах захоронения на территории город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абаритного мусора с кладбищ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ерритории кладбища дл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устраиваемых кладби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 «Наведение санитарного порядка, улучшение внешнего вида территории Тимашевского городского поселения Тимаше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чие мероприятия в области благоустройства» </w:t>
            </w:r>
          </w:p>
        </w:tc>
      </w:tr>
      <w:tr>
        <w:trPr>
          <w:trHeight w:val="5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л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лучшение внешнего вид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нижение и предупреждение факторов, негативно влияющих на состояние окружающей среды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спил аварийно-опас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повышение уровня благоустройства горо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лежащего состояния мест захоронения бытовых и промышленных отходов на территории города (в соответствии с соглашением о передаче полномочий по организации утилизации и переработки бытовых отходов).</w:t>
            </w:r>
          </w:p>
        </w:tc>
      </w:tr>
      <w:tr>
        <w:trPr>
          <w:trHeight w:val="36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ч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color w:val="000000"/>
                <w:sz w:val="24"/>
                <w:szCs w:val="24"/>
              </w:rPr>
              <w:t>соблюдение чистоты и порядка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даление сухостойных, аварий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техническое обслуживание газового оборудования вечного огня, расположенного в Мемориальном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обеспечение бесперебойной работы фонтана «Звезда»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проектно-изыскательской документ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лучшение условий для отдых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здание благоприятных социально-бытовых условий проживания на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обеспечение беспрепятственного ухода ливневых вод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рка проекта на соответствие существующим требованиям законодательств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ние комфортных условий для полноценного отдыха и развития детей</w:t>
            </w:r>
            <w:r>
              <w:rPr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города;</w:t>
            </w:r>
          </w:p>
        </w:tc>
      </w:tr>
      <w:tr>
        <w:trPr>
          <w:trHeight w:val="3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везенного крупногабаритного мусо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96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  <w:tr>
        <w:trPr>
          <w:trHeight w:val="33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кокрасочных материа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чищенных ливневых канал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ловленных безнадзорных животны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илизированных трупов животных (биологических отход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ом 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и (до 20 к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озимых специализированным автотранспортом утилизированных трупов кошек и собак к месту утилиз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отработанных автовышко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(маш)/ ч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по технологическому присоединению газоиспользующего 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ого газоиспользующего 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ых трактор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ых отва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ых прицеп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Осуществление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</w:t>
            </w:r>
          </w:p>
        </w:tc>
      </w:tr>
      <w:tr>
        <w:trPr>
          <w:trHeight w:val="26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надлежащего состояния мест захоронения бытовых и промышленных отходов на территории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выполнение работ по утилизации и переработке бытовых и промышленных отход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количество приобретенных контейнеров (форма контейнера – лодочная) для твердых бытовых от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контейнеров (форма контейнера – прямоугольная) для твердых бытовых отходов: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 «Обеспечение деятельности МКУ ЖКХ СТ и С ТГП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ализации предусмотренных законодательством РФ полномочий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строительный 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кассовое исполнение расходов на обеспечение деятельности МКУ ЖКХ СТ и С ТГ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И.В. Власова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8:00Z</dcterms:created>
  <dc:creator>Наталья</dc:creator>
  <dc:description/>
  <cp:keywords/>
  <dc:language>en-US</dc:language>
  <cp:lastModifiedBy>user</cp:lastModifiedBy>
  <cp:lastPrinted>2024-10-14T08:44:00Z</cp:lastPrinted>
  <dcterms:modified xsi:type="dcterms:W3CDTF">2024-10-31T13:14:00Z</dcterms:modified>
  <cp:revision>21</cp:revision>
  <dc:subject/>
  <dc:title/>
</cp:coreProperties>
</file>